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1631836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unsprezec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de îndată,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gența determinată de necesitatea majorării Bugetului de venituri și cheltuieli al Municipiului Bistrița pe anul 2025, cu sumele alocate prin Hotărârea Guvernului României nr. 1100/17.12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125972/22.12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25975/22.12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ilor reunite ale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7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4:00Z</dcterms:created>
  <dc:creator>Administrator</dc:creator>
  <dc:description/>
  <cp:keywords/>
  <dc:language>en-US</dc:language>
  <cp:lastModifiedBy>Primariabistrita251 PMB</cp:lastModifiedBy>
  <cp:lastPrinted>2025-12-22T14:02:00Z</cp:lastPrinted>
  <dcterms:modified xsi:type="dcterms:W3CDTF">2025-12-22T13:14:00Z</dcterms:modified>
  <cp:revision>2</cp:revision>
  <dc:subject/>
  <dc:title>R O M A N I A</dc:title>
</cp:coreProperties>
</file>